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6.3 Amplitude moduliuoti diskretinio laiko signalai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Skaitmeniniuose ryðiuose informacija paprastai yra perduodama, naudojant amplitudinæ moduliacijà. Daþnai yra patogu generuoti moduliuotà signalà skaitmeninio pavidalo ir tada já paversti analoginiu, naudojant keitiklá kodas-analogas, kad galima bûtø per analoginá kanalà perduoti já á imtuvà. </w:t>
      </w:r>
    </w:p>
    <w:p>
      <w:pPr>
        <w:pStyle w:val="Normal"/>
        <w:jc w:val="both"/>
        <w:rPr/>
      </w:pPr>
      <w:r>
        <w:rPr/>
        <w:tab/>
      </w:r>
      <w:r>
        <w:rPr>
          <w:rFonts w:eastAsia="TimesLT" w:cs="TimesLT" w:ascii="TimesLT" w:hAnsi="TimesLT"/>
          <w:sz w:val="24"/>
          <w:szCs w:val="24"/>
        </w:rPr>
        <w:t>Imtuve analoginis signalas paverèiamas skaitmeniniu, praleidþiant já per keitiklá analogas-kodas , ir po to gautas skaitmeninis signalas yra demoduliuojamas skaitmeniðkai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Diskretinio laiko seka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m(k) </w:t>
      </w:r>
      <w:r>
        <w:rPr>
          <w:rFonts w:eastAsia="TimesLT" w:cs="TimesLT" w:ascii="TimesLT" w:hAnsi="TimesLT"/>
          <w:sz w:val="24"/>
          <w:szCs w:val="24"/>
        </w:rPr>
        <w:t>su þemø daþniø spektru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vk</m:t>
                </m:r>
              </m:sup>
            </m:sSup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>(6.45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gali bûti pakeista pagal daþná ir paversta juostiniu signalu, sudauginant su neðëj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/>
        <w:t xml:space="preserve">, </w:t>
      </w:r>
      <w:r>
        <w:rPr>
          <w:rFonts w:eastAsia="TimesLT" w:cs="TimesLT" w:ascii="TimesLT" w:hAnsi="TimesLT"/>
          <w:sz w:val="24"/>
          <w:szCs w:val="24"/>
        </w:rPr>
        <w:t>kuris gali bûti generuotas skaitmeniniu sinusiniu generatoriumi. Taip gauname signalà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ab/>
        <w:tab/>
        <w:t>(6.46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urio spektras yra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LT" w:cs="TimesLT" w:ascii="TimesLT" w:hAnsi="TimesLT"/>
          <w:sz w:val="24"/>
          <w:szCs w:val="24"/>
        </w:rPr>
        <w:t>,</w:t>
        <w:tab/>
        <w:t>(6.47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as gali bûti árodyta, ástatant (6.46) á (6.45).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yra periodinis su period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LT" w:cs="TimesLT" w:ascii="TimesLT" w:hAnsi="TimesLT"/>
          <w:sz w:val="24"/>
          <w:szCs w:val="24"/>
        </w:rPr>
        <w:t>. 6.5 pav. yra pavaizduoti þemø daþniø signalo ir moduliuoto signalo spektrai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Kaip ir analoginio signalo atveju, viena ið dviejø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ðoniniø juostø yra perteklinë ir gali bûti paðalinta, kad bûtø gautas vienos ðoninës juostos signalas. Tai gali bûti atlikta, naudojant metodà, anksèiau pailiustruotà 6.3 pav., kur naudojamas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skaitmeninis Hilberto transformuoklis, </w:t>
      </w:r>
      <w:r>
        <w:rPr>
          <w:rFonts w:eastAsia="TimesLT" w:cs="TimesLT" w:ascii="TimesLT" w:hAnsi="TimesLT"/>
          <w:sz w:val="24"/>
          <w:szCs w:val="24"/>
        </w:rPr>
        <w:t>turintis daþninæ reakcijà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  <m:e/>
            </m:d>
          </m:e>
        </m:eqArr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6.48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Idealaus Hilberto transformuoklio impulsinë reakcija yra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v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v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j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v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v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j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v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d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eqArr>
                      <m:e>
                        <m:d>
                          <m:dPr>
                            <m:begChr m:val="{"/>
                            <m:endChr m:val="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/>
                        </m:d>
                      </m:e>
                    </m:eqArr>
                  </m:e>
                </m:nary>
              </m:e>
            </m:nary>
          </m:e>
          <m:e/>
        </m:eqArr>
      </m:oMath>
      <w:r>
        <w:rPr/>
        <w:t xml:space="preserve">. </w:t>
      </w:r>
      <w:r>
        <w:rPr>
          <w:rFonts w:eastAsia="TimesLT" w:cs="TimesLT" w:ascii="TimesLT" w:hAnsi="TimesLT"/>
          <w:sz w:val="24"/>
          <w:szCs w:val="24"/>
        </w:rPr>
        <w:t>(6.49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7867" w:dyaOrig="50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3.35pt;height:250.85pt" filled="f" o:ole="">
            <v:imagedata r:id="rId3" o:title=""/>
          </v:shape>
          <o:OLEObject Type="Embed" ProgID="" ShapeID="ole_rId2" DrawAspect="Content" ObjectID="_1380937881" r:id="rId2"/>
        </w:objec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6.5 pav. (a) Þemo daþnio signalo spektras (b) Moduliuoto signalo spektras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Ði impulsinë reakcija yra fiziðkai nerealizuojama ir jà atitinkanti sistema yra nestabili, kadangi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=¥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ab/>
        <w:t>(6.50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Taèiau skaitmeniná Hilberto transformuoklá galima aproksimuoti RIR filtru. Impulsinæ reakcijà galima nupjauti ir ástatyti pavëlinimà taip, kad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h(n) </w:t>
      </w:r>
      <w:r>
        <w:rPr>
          <w:rFonts w:eastAsia="TimesLT" w:cs="TimesLT" w:ascii="TimesLT" w:hAnsi="TimesLT"/>
          <w:sz w:val="24"/>
          <w:szCs w:val="24"/>
        </w:rPr>
        <w:t>atitiktø prieþastinæ sistemà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Vienos ðoninës juostos amplitude moduliuotas signalas, kai naudojama virðutinë ðoninë juosta, yra atvaizduojamas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>(6.51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ai naudojama apatinë ðoninë juosta, 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</w:r>
      <w:r>
        <w:rPr>
          <w:rFonts w:eastAsia="TimesLT" w:cs="TimesLT" w:ascii="TimesLT" w:hAnsi="TimesLT"/>
          <w:sz w:val="24"/>
          <w:szCs w:val="24"/>
        </w:rPr>
        <w:t>(6.52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Ðiuos signalus taip pat galime uþraðyti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ab/>
        <w:tab/>
        <w:t>(6.53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ab/>
        <w:tab/>
        <w:t>(6.54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ur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>(6.55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Tad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spektras yra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>(6.56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 Furje transformacijos tiesiðkumo turi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>(6.57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j</m:t>
        </m:r>
      </m:oMath>
      <w:r>
        <w:rPr>
          <w:rFonts w:eastAsia="TimesLT" w:cs="TimesLT" w:ascii="TimesLT" w:hAnsi="TimesLT"/>
          <w:sz w:val="24"/>
          <w:szCs w:val="24"/>
        </w:rPr>
        <w:t xml:space="preserve">, ir ið (6.57) gauname, kad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  <w:sz w:val="24"/>
          <w:szCs w:val="24"/>
        </w:rPr>
        <w:t xml:space="preserve">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  <w:sz w:val="24"/>
          <w:szCs w:val="24"/>
        </w:rPr>
        <w:t xml:space="preserve">. Tokiu bûdu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  <m:e/>
            </m:d>
          </m:e>
        </m:eqArr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>(6.58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Vadinasi, vienos ðoninës juostos signalo spektras yra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  <m:e/>
            </m:d>
          </m:e>
        </m:eqArr>
      </m:oMath>
      <w:r>
        <w:rPr>
          <w:rFonts w:eastAsia="TimesLT" w:cs="TimesLT" w:ascii="TimesLT" w:hAnsi="TimesLT"/>
          <w:sz w:val="24"/>
          <w:szCs w:val="24"/>
        </w:rPr>
        <w:tab/>
        <w:tab/>
        <w:t>(6.59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Ið 6.5 pav. matome, kad neðanèiam daþniui turi bûti teisinga sàlyg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. Taip pat signalo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m(k) </w:t>
      </w:r>
      <w:r>
        <w:rPr>
          <w:rFonts w:eastAsia="TimesLT" w:cs="TimesLT" w:ascii="TimesLT" w:hAnsi="TimesLT"/>
          <w:sz w:val="24"/>
          <w:szCs w:val="24"/>
        </w:rPr>
        <w:t xml:space="preserve">juostos plotis turi bûti maþesnis neg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(t.y.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), kad bûtø iðvengta spektrø persiklojimo. Vadinasi,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yra apribotas 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>(6.60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Demoduliacijos procese skaitmenine amplitude moduliuotas signalas yra paverèiamas þemø daþniø signalu, sudauginus já su neðëj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>
          <w:rFonts w:eastAsia="TimesLT" w:cs="TimesLT" w:ascii="TimesLT" w:hAnsi="TimesLT"/>
          <w:sz w:val="24"/>
          <w:szCs w:val="24"/>
        </w:rPr>
        <w:t xml:space="preserve">. Ði sandauga, kaip ir analoginiø signalø atveju, greta þemø daþniø komponentës generuoja dvigubo daþnio komponentæ. Ji gali bûti paðalinta, naudojant þemø daþniø filtrà, kuris praleidþia tiktai informacijà neðantá signalà </w:t>
      </w:r>
      <w:r>
        <w:rPr>
          <w:rFonts w:eastAsia="TimesLT" w:cs="TimesLT" w:ascii="TimesLT" w:hAnsi="TimesLT"/>
          <w:i/>
          <w:iCs/>
          <w:sz w:val="24"/>
          <w:szCs w:val="24"/>
        </w:rPr>
        <w:t>m(k)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Kitas moduliacijos metodas, kuris pasiekia tà patá daþniø juostos panaudojimo efektyvumà kaip ir vienos ðoninës juostos, yra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dvigubos ðoninës juostos kvadratûrinë amplitudinë moduliacija </w:t>
      </w:r>
      <w:r>
        <w:rPr>
          <w:rFonts w:eastAsia="TimesLT" w:cs="TimesLT" w:ascii="TimesLT" w:hAnsi="TimesLT"/>
          <w:sz w:val="24"/>
          <w:szCs w:val="24"/>
        </w:rPr>
        <w:t xml:space="preserve">(KAM).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Ðiame metode du kvadratûriniai neðëj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>
          <w:rFonts w:eastAsia="TimesLT" w:cs="TimesLT" w:ascii="TimesLT" w:hAnsi="TimesLT"/>
          <w:sz w:val="24"/>
          <w:szCs w:val="24"/>
        </w:rPr>
        <w:t xml:space="preserve"> yra amplitude moduliuoti dviem atskirais informacijà neðanèiais signalais, kaip parodyta 6.6 pav.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  <w:tab/>
      </w:r>
      <w:r>
        <w:rPr>
          <w:rFonts w:eastAsia="TimesLT" w:cs="TimesLT" w:ascii="TimesLT" w:hAnsi="TimesLT"/>
          <w:sz w:val="24"/>
          <w:szCs w:val="24"/>
        </w:rPr>
        <w:object w:dxaOrig="4013" w:dyaOrig="34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0.65pt;height:171.4pt" filled="f" o:ole="">
            <v:imagedata r:id="rId5" o:title=""/>
          </v:shape>
          <o:OLEObject Type="Embed" ProgID="" ShapeID="ole_rId4" DrawAspect="Content" ObjectID="_1226797175" r:id="rId4"/>
        </w:objec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  <w:t>6.6 pav. KAM signalo generavimas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Sintezuota skaitmeninio signalo seka gali bûti uþraðyta taip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>(6.61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u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yra du atskiri informacijà neðantys signalai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KAM signalo sekos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k) </w:t>
      </w:r>
      <w:r>
        <w:rPr>
          <w:rFonts w:eastAsia="TimesLT" w:cs="TimesLT" w:ascii="TimesLT" w:hAnsi="TimesLT"/>
          <w:sz w:val="24"/>
          <w:szCs w:val="24"/>
        </w:rPr>
        <w:t xml:space="preserve">spektras yra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>(6.62)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Nors informacijà neðanèiø signalø spektrinës komponentës persidengia, kvadratûrinë fazinë priklausomybë neðëjo komponentës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>
          <w:rFonts w:eastAsia="TimesLT" w:cs="TimesLT" w:ascii="TimesLT" w:hAnsi="TimesLT"/>
          <w:sz w:val="24"/>
          <w:szCs w:val="24"/>
        </w:rPr>
        <w:t xml:space="preserve"> ágalina mus atskirti ðiuos du signalus ryðio sistemos imtuve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Demoduliacijos proceso blokinë schema yra pavaizduota 6.7 pav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  <w:object w:dxaOrig="6077" w:dyaOrig="31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3.85pt;height:159.5pt" filled="f" o:ole="">
            <v:imagedata r:id="rId7" o:title=""/>
          </v:shape>
          <o:OLEObject Type="Embed" ProgID="" ShapeID="ole_rId6" DrawAspect="Content" ObjectID="_565903977" r:id="rId6"/>
        </w:objec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6.7 pav . KAM signalo demoduliacija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Naudodami skaitmeninæ fazinës sinchronizacijos kilpà, mes gauname neðëjo komponentæ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>
          <w:rFonts w:eastAsia="TimesLT" w:cs="TimesLT" w:ascii="TimesLT" w:hAnsi="TimesLT"/>
          <w:sz w:val="24"/>
          <w:szCs w:val="24"/>
        </w:rPr>
        <w:t xml:space="preserve"> ir generuojam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>
          <w:rFonts w:eastAsia="TimesLT" w:cs="TimesLT" w:ascii="TimesLT" w:hAnsi="TimesLT"/>
          <w:sz w:val="24"/>
          <w:szCs w:val="24"/>
        </w:rPr>
        <w:t xml:space="preserve">. Tada priimta seka yra padauginama ið dviejø kvadratûriniø neðëjø. Sandaugos procese mes gauname dvi signalo sekas. Kadangi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>(6.63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>((6.64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ir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>
          <w:rFonts w:eastAsia="TimesLT" w:cs="TimesLT" w:ascii="TimesLT" w:hAnsi="TimesLT"/>
          <w:sz w:val="24"/>
          <w:szCs w:val="24"/>
        </w:rPr>
        <w:t>,</w:t>
        <w:tab/>
        <w:t>(6.65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ur árodymui mes pasinaudojome trigonometrinëmis formulëmis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eqArr>
      </m:oMath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Informacijà neðanèio signalo komponentë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gali bûti atstatytos, praleidþiant kiekvienà ið sekø (6.64) ir (6.65) per þemø daþniø filtrà, kuris nupjauna dvigubo daþnio narius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sectPr>
      <w:headerReference w:type="default" r:id="rId8"/>
      <w:type w:val="nextPage"/>
      <w:pgSz w:w="12213" w:h="15840"/>
      <w:pgMar w:left="1797" w:right="1797" w:gutter="0" w:header="720" w:top="1440" w:footer="0" w:bottom="1440"/>
      <w:pgNumType w:start="2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er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034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13.7pt;mso-wrap-distance-left:0pt;mso-wrap-distance-right:0pt;mso-wrap-distance-top:0pt;mso-wrap-distance-bottom:0pt;margin-top:0.05pt;mso-position-vertical-relative:text;margin-left:20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erma" w:hAnsi="Palerma" w:eastAsia="Palerma" w:cs="Palerma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09T15:02:00Z</dcterms:created>
  <dc:creator>MCH APS MII LR</dc:creator>
  <dc:description/>
  <dc:language>en-US</dc:language>
  <cp:lastModifiedBy>7</cp:lastModifiedBy>
  <cp:lastPrinted>1995-11-30T11:49:00Z</cp:lastPrinted>
  <dcterms:modified xsi:type="dcterms:W3CDTF">1996-05-07T14:33:00Z</dcterms:modified>
  <cp:revision>32</cp:revision>
  <dc:subject/>
  <dc:title>6.3 Amplitude moduliuoti diskretinio laiko signalai</dc:title>
</cp:coreProperties>
</file>